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906375857"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458014074"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688147686"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870216656"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